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2009-10 CAL &amp; Hampton-Dumont </w:t>
      </w:r>
    </w:p>
    <w:p>
      <w:pPr>
        <w:pStyle w:val="Heading2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OFESSIONAL DEVELOPMENT ACTION PLAN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594"/>
        <w:gridCol w:w="1824"/>
        <w:gridCol w:w="6980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TIO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D PLAN OF ACTION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/>
            </w:pPr>
            <w:r>
              <w:rPr>
                <w:sz w:val="22"/>
              </w:rPr>
              <w:t>Wednesday, Aug. 19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-9: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&amp; H-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-service-Welcome back and breakfast in both districts separately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:30-4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Auditorium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-service-Speaker Matt McNiff (Classroom management strategies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hursday, Aug. 20</w:t>
            </w:r>
            <w:r>
              <w:rPr>
                <w:sz w:val="22"/>
                <w:vertAlign w:val="superscript"/>
              </w:rPr>
              <w:t xml:space="preserve">t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-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&amp; H-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-service Activities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00-4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&amp; H-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-service Activities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riday, Aug. 21</w:t>
            </w:r>
            <w:r>
              <w:rPr>
                <w:sz w:val="22"/>
                <w:vertAlign w:val="superscript"/>
              </w:rPr>
              <w:t xml:space="preserve">s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-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&amp; H-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-service Activities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00-4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&amp; H-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-service Activities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nday, Sept. 2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:00-4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Auditorium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he administration team will model the expectations of the Iowa Core Effective Teaching Strategies presentation to the teaching staff (2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Century Skills)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nday, Oct. 12</w:t>
            </w:r>
            <w:r>
              <w:rPr>
                <w:sz w:val="22"/>
                <w:vertAlign w:val="superscript"/>
              </w:rPr>
              <w:t xml:space="preserve">t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-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-D H.S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level learning and planning time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00-4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-D H.S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rict wide learning and planning K-12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, Nov. 9</w:t>
            </w:r>
            <w:r>
              <w:rPr>
                <w:sz w:val="22"/>
                <w:vertAlign w:val="superscript"/>
              </w:rPr>
              <w:t>t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-10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&amp; H-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level learning and planning time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, Jan. 4</w:t>
            </w:r>
            <w:r>
              <w:rPr>
                <w:sz w:val="22"/>
                <w:vertAlign w:val="superscript"/>
              </w:rPr>
              <w:t>t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-10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&amp; H-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level learning and planning time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nday, Jan. 18</w:t>
            </w:r>
            <w:r>
              <w:rPr>
                <w:sz w:val="22"/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a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-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-D H.S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level learning and planning time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00-4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-D H.S. Gym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tions of Iowa Core Curriculum Effective Teaching Strategies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, Feb. 22</w:t>
            </w:r>
            <w:r>
              <w:rPr>
                <w:sz w:val="22"/>
                <w:vertAlign w:val="superscript"/>
              </w:rPr>
              <w:t>n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-10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&amp; H-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level learning and planning time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day, March 8th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:00-4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rve and critique sample lesson videos in relations to the Effective Teaching Strategy that your group researched and presented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, April 5</w:t>
            </w:r>
            <w:r>
              <w:rPr>
                <w:sz w:val="22"/>
                <w:vertAlign w:val="superscript"/>
              </w:rPr>
              <w:t xml:space="preserve">th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-10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 &amp; H-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Day-Building level teams will collectively look at formative, summative, and other related data in efforts of analyzing current building goals and plan for the 2010-11 school ye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1:56:00Z</dcterms:created>
  <dc:creator>Technology Department</dc:creator>
  <dc:description/>
  <cp:keywords/>
  <dc:language>en-US</dc:language>
  <cp:lastModifiedBy>Technology Department</cp:lastModifiedBy>
  <dcterms:modified xsi:type="dcterms:W3CDTF">2009-05-02T11:59:00Z</dcterms:modified>
  <cp:revision>23</cp:revision>
  <dc:subject/>
  <dc:title>English</dc:title>
</cp:coreProperties>
</file>